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4B083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¿A qué te dedica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Zamierzeniem poniższego scenariusza jest zaznajomienie uczniów </w:t>
              <w:br/>
              <w:t xml:space="preserve">z podstawowymi zawodami oraz czasownikiem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trabaja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. Uczeń po przebytej lekcji potrafi zapytać o zawód oraz odpowiedzieć na to pytanie. Jednocześnie umie utworzyć rodzaj żeński oraz liczbę mnogą zawodów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dar y pedir datos personales: la profesión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lexicales:</w:t>
        <w:tab/>
        <w:t>las profesion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  <w:lang w:val="es-ES"/>
        </w:rPr>
        <w:t>bjetivos gramaticales:</w:t>
        <w:tab/>
        <w:t xml:space="preserve">presente de indicativo de verbos regulares: primera conjugación, género y número de sustantivos, interrogativo: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a qué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deductivo, activo, de “tormenta de ideas”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F4B083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</w:t>
      </w:r>
      <w:r>
        <w:rPr>
          <w:rFonts w:cs="Palatino Linotype" w:ascii="Palatino Linotype" w:hAnsi="Palatino Linotype"/>
          <w:sz w:val="24"/>
          <w:szCs w:val="24"/>
          <w:lang w:val="en-US"/>
        </w:rPr>
        <w:t>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los estudiantes que escriban preguntas que ya saben formar (¿Cómo te llamas?, ¿De dónde eres?, etc.). Luego los estudiantes se preguntan unos a otros, anotan las respuestas y luego presentan a sus compañeros/as en el foro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4B083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scribe en la pizarra las profesiones que suenan de manera igual o similar al polaco (por ejemplo: profesor, médico, secretaria, piloto, actor) y pregunta qué significan estas palabras. Los estudiantes se dan cuenta de que ya conocen unas profesiones en español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explica a los alumnos que van a escuchar dos veces un diálogo. Después de la primera audición pregunta cuántas personas hablan en el diálogo, cómo se llaman y de qué hablan. Pide a los estudiantes que lean las afirmaciones del ejercicio 1. Luego, escuchan otra vez y deciden si las afirmaciones son verdaderas o falsas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los alumnos que subrayen las formas verbales en las afirmaciones del ejercicio 1 y expliquen el significado de los verb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TRABAJAR – Verbo regular terminado en – ar 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naliza con los estudiantes el recuadro con el verb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trabaj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explica cómo conjugamos los verbos terminados en – ar. Pide que conjuguen en los cuadernos el verb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udi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después una persona lo conjuga en la pizarra para comprobar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unas personas: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 w:eastAsia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</wp:posOffset>
                </wp:positionH>
                <wp:positionV relativeFrom="paragraph">
                  <wp:posOffset>109220</wp:posOffset>
                </wp:positionV>
                <wp:extent cx="2990850" cy="2190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21907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A: Yo trabajo, y tú ¿estudias o trabaja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B: Yo estudi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A: Yo trabajo, y tú ¿estudias o trabaja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 xml:space="preserve">C: Yo estudio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A: Yo trabajo, y Ana ¿estudia o trabaj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et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et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35.5pt;height:172.5pt;mso-wrap-distance-left:9.05pt;mso-wrap-distance-right:9.05pt;mso-wrap-distance-top:0pt;mso-wrap-distance-bottom:0pt;margin-top:8.6pt;mso-position-vertical-relative:text;margin-left:1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A: Yo trabajo, y tú ¿estudias o trabajas?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B: Yo estudio.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A: Yo trabajo, y tú ¿estudias o trabajas?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 xml:space="preserve">C: Yo estudio. 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A: Yo trabajo, y Ana ¿estudia o trabaja?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etc.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Para hablar de la profesion –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naliza con la clase el recuadro con las expresiones para hablar de la profesión. Luego, los estudiantes hacen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ejercicio 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n parej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Diccionario visual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pide a unos estudiantes que lean en voz alta las palabras del diccionario visual (página 17 y 19) y que piensen cómo se forma la forma femenina de las profesione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4B083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practicar, los estudiantes hacen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ejercicio 1, 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Cuaderno de ejercicio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057900" cy="914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914400"/>
                          <a:chOff x="0" y="0"/>
                          <a:chExt cx="6058080" cy="914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60573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057360" cy="913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Palatino Linotype" w:hAnsi="Palatino Linotype" w:eastAsia="Calibri" w:cs="Palatino Linotype"/>
                                  <w:color w:val="auto"/>
                                  <w:lang w:val="es-ES" w:bidi="ar-SA"/>
                                </w:rPr>
                                <w:t>¡OJO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Palatino Linotype" w:hAnsi="Palatino Linotype" w:eastAsia="Calibri" w:cs="Palatino Linotype"/>
                                  <w:color w:val="auto"/>
                                  <w:lang w:val="es-ES" w:bidi="ar-SA"/>
                                </w:rPr>
                                <w:t>Antes de hacer el ejercicio 6, explica cómo se forma la forma plural de las profesion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72pt" coordorigin="0,0" coordsize="9540,1440">
                <v:rect id="shape_0" stroked="f" o:allowincell="f" style="position:absolute;left:1;top:1;width:953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ff99" stroked="t" o:allowincell="f" style="position:absolute;left:0;top:0;width:95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Palatino Linotype" w:hAnsi="Palatino Linotype" w:eastAsia="Calibri" w:cs="Palatino Linotype"/>
                            <w:color w:val="auto"/>
                            <w:lang w:val="es-ES" w:bidi="ar-SA"/>
                          </w:rPr>
                          <w:t>¡OJO!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Palatino Linotype" w:hAnsi="Palatino Linotype" w:eastAsia="Calibri" w:cs="Palatino Linotype"/>
                            <w:color w:val="auto"/>
                            <w:lang w:val="es-ES" w:bidi="ar-SA"/>
                          </w:rPr>
                          <w:t>Antes de hacer el ejercicio 6, explica cómo se forma la forma plural de las profesiones.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4 –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os estudiantes nombran las profesiones de las mujeres de las fotos </w:t>
        <w:br/>
        <w:t xml:space="preserve">y luego, en cuadernos, escriben una breve descripción de una de ellas (nombre </w:t>
        <w:br/>
        <w:t>y apellido, procedencia y profesión)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>: cuaderno de ejercicios - ej. 3-4/ p. 13.</w:t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ee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"/>
      </w:rPr>
      <w:t>Scenariusz nr 7</w:t>
      <w:tab/>
      <w:tab/>
      <w:t>Módulo 1 Lección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4B08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FF33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F4B08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TARZ~1\AppData\Local\Temp\SCENARIUSZ DRACO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21:11:00Z</dcterms:created>
  <dc:creator>kpalonka</dc:creator>
  <dc:description/>
  <cp:keywords/>
  <dc:language>en-US</dc:language>
  <cp:lastModifiedBy>sandra wilk</cp:lastModifiedBy>
  <cp:lastPrinted>2019-08-26T23:11:00Z</cp:lastPrinted>
  <dcterms:modified xsi:type="dcterms:W3CDTF">2021-04-26T13:24:00Z</dcterms:modified>
  <cp:revision>5</cp:revision>
  <dc:subject/>
  <dc:title/>
</cp:coreProperties>
</file>